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uto" w:line="240"/>
        <w:ind w:right="-82" w:firstLine="720"/>
        <w:jc w:val="center"/>
        <w:rPr>
          <w:rFonts w:ascii="Verdana" w:hAnsi="Verdana" w:cs="Verdana"/>
          <w:b/>
          <w:b/>
          <w:bCs/>
          <w:color w:val="00008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80"/>
          <w:spacing w:val="-2"/>
          <w:sz w:val="24"/>
          <w:szCs w:val="24"/>
        </w:rPr>
        <w:t>Самоанализ профессиональной деятельности: критерии результативности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b/>
          <w:b/>
          <w:bCs/>
          <w:color w:val="00008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pacing w:val="-2"/>
          <w:sz w:val="20"/>
          <w:szCs w:val="20"/>
        </w:rPr>
      </w:r>
    </w:p>
    <w:p>
      <w:pPr>
        <w:pStyle w:val="14"/>
        <w:spacing w:lineRule="auto" w:line="240"/>
        <w:jc w:val="center"/>
        <w:rPr>
          <w:rFonts w:ascii="Verdana" w:hAnsi="Verdana" w:cs="Verdana"/>
          <w:b/>
          <w:b/>
          <w:color w:val="800080"/>
          <w:spacing w:val="-2"/>
          <w:sz w:val="22"/>
          <w:szCs w:val="22"/>
        </w:rPr>
      </w:pPr>
      <w:r>
        <w:rPr>
          <w:rFonts w:cs="Verdana" w:ascii="Verdana" w:hAnsi="Verdana"/>
          <w:b/>
          <w:color w:val="800080"/>
          <w:spacing w:val="-2"/>
          <w:sz w:val="22"/>
          <w:szCs w:val="22"/>
        </w:rPr>
        <w:t>Условия обеспечения качества образования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color w:val="000080"/>
          <w:spacing w:val="-2"/>
          <w:sz w:val="20"/>
          <w:szCs w:val="20"/>
        </w:rPr>
      </w:pPr>
      <w:r>
        <w:rPr>
          <w:rFonts w:cs="Verdana" w:ascii="Verdana" w:hAnsi="Verdana"/>
          <w:b/>
          <w:color w:val="000080"/>
          <w:spacing w:val="-2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Качество образовательных программ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соответствие образовательных программ и ресурсного обеспечения требованиям Государственного образовательного стандарта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обоснованный выбор и эффективное использование учебно-методических комплексов базовых курсов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компетентностный рост (как качественный, так и количественный) программного обеспечения реализации кружков, факультативов, элективных курсов, научных обществ учащихс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апробация авторских программ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Качество ресурсного обеспечения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способность обеспечить безопасный и функциональный учебно-воспитательный процесс (условия кабинета, реализация здоровьесберегающих технологий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апробация дидактического инструментария, контрольно-измерительных материалов, инновационного опытно-экспериментального оборудован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умение задействовать в учебно-воспитательном процессе образовательные возможности социума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Уровень квалификации аттестуемого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уровень владения содержанием преподаваемого предмета (глубина и разносторонность теоретических и практических знаний предмета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сихолого-педагогическая компетентность аттестуемого (умение работать с учащимися разного уровня подготовленности, в конкретной социальной ситуации развития и различных ресурсных условиях, способность организовывать учебное сотрудничество)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высокий уровень аналитической и прогностической деятельности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b/>
          <w:b/>
          <w:bCs/>
          <w:color w:val="00008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pacing w:val="-2"/>
          <w:sz w:val="20"/>
          <w:szCs w:val="20"/>
        </w:rPr>
      </w:r>
    </w:p>
    <w:p>
      <w:pPr>
        <w:pStyle w:val="14"/>
        <w:spacing w:lineRule="auto" w:line="240"/>
        <w:jc w:val="center"/>
        <w:rPr>
          <w:rFonts w:ascii="Verdana" w:hAnsi="Verdana" w:cs="Verdana"/>
          <w:b/>
          <w:b/>
          <w:color w:val="800080"/>
          <w:spacing w:val="-2"/>
          <w:sz w:val="22"/>
          <w:szCs w:val="22"/>
        </w:rPr>
      </w:pPr>
      <w:r>
        <w:rPr>
          <w:rFonts w:cs="Verdana" w:ascii="Verdana" w:hAnsi="Verdana"/>
          <w:b/>
          <w:color w:val="800080"/>
          <w:spacing w:val="-2"/>
          <w:sz w:val="22"/>
          <w:szCs w:val="22"/>
        </w:rPr>
        <w:t>Качество проектирования и реализации процесса обучения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b/>
          <w:b/>
          <w:color w:val="000080"/>
          <w:spacing w:val="-2"/>
          <w:sz w:val="20"/>
          <w:szCs w:val="20"/>
        </w:rPr>
      </w:pPr>
      <w:r>
        <w:rPr>
          <w:rFonts w:cs="Verdana" w:ascii="Verdana" w:hAnsi="Verdana"/>
          <w:b/>
          <w:color w:val="000080"/>
          <w:spacing w:val="-2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Обоснованность актуальности проблемы профессионального опыта, умение выделить и сформулировать ведущую идею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Раскрытие путей решения профессиональной проблемы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опора на психолого-педагогические теории, культура использования источников информации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обоснованность отбора предметного содержан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целесообразность педагогического инструментария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обоснование использования технологий, методик, форм, приемов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- наличие примеров из авторской практики, иллюстрирующих пути решения профессиональной проблемы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Аргументированность инновационных преобразований в сфере организации учебно-воспитательного процесса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внедрение эффективных инновационных технологий (технологий проблемного, деятельностного, развивающего, личностно ориентированного обучения, и информационно-коммуникативных технологий и др.)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использование адекватных (актуальных, научных)  изучаемому материалу источников информации, в том числе ресурсов Интернет, мультимедийных пособий и материалов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использование активных форм обучен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адаптация технологии (методики) под конкретную социальную ситуацию развития и уровень подготовленности учащихс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аргументированность выбора организации систем мотивации, оценивания, рефлексии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оптимизация учебной, психологической и физической нагрузки для сохранения и укрепления здоровья учащихся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разработка программ интегрированного обучения для детей с ограниченными возможностями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14"/>
        <w:spacing w:lineRule="auto" w:line="240"/>
        <w:jc w:val="center"/>
        <w:rPr>
          <w:rFonts w:ascii="Verdana" w:hAnsi="Verdana" w:cs="Verdana"/>
          <w:b/>
          <w:b/>
          <w:bCs/>
          <w:color w:val="800080"/>
          <w:spacing w:val="-2"/>
          <w:sz w:val="22"/>
        </w:rPr>
      </w:pPr>
      <w:r>
        <w:rPr>
          <w:rFonts w:cs="Verdana" w:ascii="Verdana" w:hAnsi="Verdana"/>
          <w:b/>
          <w:bCs/>
          <w:color w:val="800080"/>
          <w:spacing w:val="-2"/>
          <w:sz w:val="22"/>
        </w:rPr>
        <w:t>Качественный уровень результативности реализации профессионального проекта (или профессиональной деятельности) в соответствии с заявленной целью и задачами</w:t>
      </w:r>
    </w:p>
    <w:p>
      <w:pPr>
        <w:pStyle w:val="14"/>
        <w:rPr/>
      </w:pPr>
      <w:r>
        <w:rPr>
          <w:rFonts w:eastAsia="Times New Roman" w:ascii="Times New Roman" w:hAnsi="Times New Roman"/>
          <w:color w:val="800080"/>
          <w:spacing w:val="-2"/>
          <w:sz w:val="22"/>
        </w:rPr>
        <w:t xml:space="preserve"> </w:t>
      </w:r>
      <w:r>
        <w:rPr/>
        <w:t>Позитивная динамика учебных достижений учащихся, выявленная аттестуемым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озитивная динамика / стабильно высокий уровень обученности (предметные знания, умения, способы деятельности) за аттестационный период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развитие общеучебных компетенций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доля учеников, принимающих участие в предметных олимпиадах, конференциях, акциях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увеличение количества творческого предметноориентированного продукта, соответствующего сущности реализуемой технологии</w:t>
      </w:r>
    </w:p>
    <w:p>
      <w:pPr>
        <w:pStyle w:val="14"/>
        <w:spacing w:lineRule="auto" w:line="240"/>
        <w:ind w:right="-82" w:firstLine="72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  <w:b/>
          <w:color w:val="000080"/>
          <w:sz w:val="20"/>
          <w:szCs w:val="20"/>
        </w:rPr>
        <w:t xml:space="preserve">         </w:t>
      </w:r>
      <w:r>
        <w:rPr>
          <w:rFonts w:cs="Verdana" w:ascii="Verdana" w:hAnsi="Verdana"/>
          <w:b/>
          <w:color w:val="000080"/>
          <w:sz w:val="20"/>
          <w:szCs w:val="20"/>
        </w:rPr>
        <w:t>включает    достижения учащихся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Позитивная динамика учебных достижений учащихся по результатам внешней экспертизы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высокие результаты ЕГЭ, тестирования в ходе аккредитации ОУ, международного тестирования и др.)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- успешная презентация результатов обучения в интеллектуальных состязаниях различного статуса (ученики - победители, лауреаты, наличие наград различного уровня; отзывов, рецензий).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бесконфликтная преемственность предметной компетентности  в системах: дошкольное учреждение – начальная школа – основная школа – полная школа – ссузы и ВУЗы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высокая и стабильная конкурентноспособность выпускников при поступлении в ссузы и ВУЗы (сдача преподаваемых предметов в качестве вступительных экзаменов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Позитивная динамика сформированности социальных компетентностей учащихся</w:t>
      </w:r>
      <w:r>
        <w:rPr>
          <w:rFonts w:cs="Verdana" w:ascii="Verdana" w:hAnsi="Verdana"/>
          <w:iCs/>
          <w:color w:val="000080"/>
          <w:sz w:val="20"/>
          <w:szCs w:val="20"/>
        </w:rPr>
        <w:t>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формирование с помощью предметных возможностей жизненных ценностей, нравственно-этических позиций, гуманистического миропонимания и мировосприят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формирование с помощью предметных возможностей норм толерантного поведен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формирование демократической и гражданско-правовой культуры, основ экономического сознания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- формирование культуры, соответствующей нормам здорового образа жизни, природосообразного поведения</w:t>
      </w:r>
      <w:r>
        <w:rPr>
          <w:rFonts w:cs="Verdana" w:ascii="Verdana" w:hAnsi="Verdana"/>
          <w:b/>
          <w:color w:val="000080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- </w:t>
      </w:r>
      <w:r>
        <w:rPr>
          <w:rFonts w:cs="Verdana" w:ascii="Verdana" w:hAnsi="Verdana"/>
          <w:color w:val="000080"/>
          <w:sz w:val="20"/>
          <w:szCs w:val="20"/>
        </w:rPr>
        <w:t>участие в межвозрастных социально значимых проектах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реализация в педагогической практике культурных традиций и норм различных народностей и национальностей (диалог культур)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рогностический характер образования, его направленность на подготовку учащихся к жизни в современном обществе, развитие в детях стремления к самообразованию и саморазвитию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14"/>
        <w:spacing w:lineRule="auto" w:line="240"/>
        <w:jc w:val="center"/>
        <w:rPr>
          <w:rFonts w:ascii="Verdana" w:hAnsi="Verdana" w:cs="Verdana"/>
          <w:b/>
          <w:b/>
          <w:bCs/>
          <w:color w:val="800080"/>
          <w:sz w:val="22"/>
        </w:rPr>
      </w:pPr>
      <w:r>
        <w:rPr>
          <w:rFonts w:cs="Verdana" w:ascii="Verdana" w:hAnsi="Verdana"/>
          <w:b/>
          <w:bCs/>
          <w:color w:val="800080"/>
          <w:sz w:val="22"/>
        </w:rPr>
        <w:t>Качественный уровень результативности реализации профессионального проекта (или профессиональной деятельности):</w:t>
      </w:r>
    </w:p>
    <w:p>
      <w:pPr>
        <w:pStyle w:val="14"/>
        <w:rPr>
          <w:rFonts w:ascii="Times New Roman" w:hAnsi="Times New Roman"/>
          <w:bCs/>
          <w:color w:val="800080"/>
          <w:sz w:val="22"/>
        </w:rPr>
      </w:pPr>
      <w:r>
        <w:rPr>
          <w:rFonts w:eastAsia="Times New Roman" w:ascii="Times New Roman" w:hAnsi="Times New Roman"/>
          <w:bCs/>
          <w:color w:val="800080"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Уровень мотивации и интереса учеников к обучению: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стабильная (растущая) посещаемость внеурочных предметно ориентированных занятий разного статуса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озитивный психоэмоциональный фон реализации педагогического проекта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Включает  достижения аттестуемого</w:t>
      </w:r>
    </w:p>
    <w:p>
      <w:pPr>
        <w:pStyle w:val="Normal"/>
        <w:widowControl w:val="false"/>
        <w:ind w:firstLine="708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Активное самообразование и темп повышения квалификации: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- обязательное прохождение курсов по нормативному обеспечению, содержанию и методике</w:t>
      </w:r>
      <w:r>
        <w:rPr>
          <w:rFonts w:cs="Verdana" w:ascii="Verdana" w:hAnsi="Verdana"/>
          <w:iCs/>
          <w:color w:val="000080"/>
          <w:sz w:val="20"/>
          <w:szCs w:val="20"/>
        </w:rPr>
        <w:t xml:space="preserve"> преподаваемого предмета</w:t>
      </w:r>
      <w:r>
        <w:rPr>
          <w:rFonts w:cs="Verdana" w:ascii="Verdana" w:hAnsi="Verdana"/>
          <w:color w:val="000080"/>
          <w:sz w:val="20"/>
          <w:szCs w:val="20"/>
        </w:rPr>
        <w:t xml:space="preserve"> в межаттестационный период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желательное совершенствование квалификации в сфере инновационных видов деятельности и смежных областях знаний (информационной, психологической, коммуникативной и др.), реализации программ интегрированного обучения для детей с ограниченными возможностями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обучение в аспирантуре, докторантуре, защита диссертации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Обобщение и распространение опыта реализации профессионального проекта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оказ мастер-классов, открытых уроков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участие в семинарах, конференциях, круглых столах, съездах работников образования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редставление опыта на сайтах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участие в работе телеконференций, виртуальных педсоветов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резентация опыта на курсах повышения квалификации учителей-предметников (в качестве лекторов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создание  социально ориентированных предметных проектов, грантов, инициатив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публикация результатов реализации профессионального проекта  зарегистрированных периодических изданиях  (методических материалов, сценариев открытых уроков и внеклассных мероприятий, программ элективных курсов и др.)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- отзывы о результатах педагогической деятельности аттестуемого в средствах массовой информации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 xml:space="preserve">(радио, телевидение, образовательные сайты, телеконференции, газеты, журналы и др.)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оценка деятельности аттестуемого социумом (государственные и профессиональные награды  и др.)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- высокий рейтинг педагога по результатам опросов родителей и учеников 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Участие в профессиональных конкурсах: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–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в методических конкурсах («Лучший методический пакет», «Урок года», «Учитель года», конкурс кабинетов, дистанционные конкурсы предметной направленности и др.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–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в спортивных соревнованиях (для учителей физ. воспитания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–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в творческих концертах, акциях (для учителей художественно-технологического цикла) и др.)</w:t>
      </w:r>
    </w:p>
    <w:p>
      <w:pPr>
        <w:pStyle w:val="Normal"/>
        <w:widowControl w:val="false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–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оформление заявок  и получение профессиональных  грантов</w:t>
      </w:r>
    </w:p>
    <w:p>
      <w:pPr>
        <w:pStyle w:val="Normal"/>
        <w:widowControl w:val="false"/>
        <w:ind w:firstLine="708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–</w:t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организация и  (или) участие в создании и реализации комплексных педагогических проектов и экспериментальных площадок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 w:val="false"/>
        <w:ind w:left="180" w:firstLine="708"/>
        <w:jc w:val="both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sectPr>
      <w:type w:val="nextPage"/>
      <w:pgSz w:w="11906" w:h="16838"/>
      <w:pgMar w:left="85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еждустр.интервал:  полуторный Знак Знак"/>
    <w:basedOn w:val="Style14"/>
    <w:qFormat/>
    <w:rPr>
      <w:rFonts w:ascii="MS Mincho;ＭＳ 明朝" w:hAnsi="MS Mincho;ＭＳ 明朝" w:eastAsia="MS Mincho;ＭＳ 明朝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360"/>
      <w:jc w:val="both"/>
    </w:pPr>
    <w:rPr>
      <w:rFonts w:ascii="MS Mincho;ＭＳ 明朝" w:hAnsi="MS Mincho;ＭＳ 明朝" w:eastAsia="MS Mincho;ＭＳ 明朝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04:00Z</dcterms:created>
  <dc:creator>Admin</dc:creator>
  <dc:description/>
  <cp:keywords/>
  <dc:language>en-US</dc:language>
  <cp:lastModifiedBy>Admin</cp:lastModifiedBy>
  <dcterms:modified xsi:type="dcterms:W3CDTF">2013-10-29T05:04:00Z</dcterms:modified>
  <cp:revision>2</cp:revision>
  <dc:subject/>
  <dc:title>Критерии и показатели  в самоанализе аттестуемого</dc:title>
</cp:coreProperties>
</file>