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кет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 выявлению затруднений при подготовке педагогических работников к аттест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74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024"/>
        <w:gridCol w:w="900"/>
        <w:gridCol w:w="900"/>
        <w:gridCol w:w="900"/>
        <w:gridCol w:w="1260"/>
        <w:gridCol w:w="1080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спект деятель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епень проблематизации  педагогов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чень высо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о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чти не затрудня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 затруднений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ование аттестации на категор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ование аттестации на соответствие занимаемой дол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курсовой подготовки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ование педагогами самообразования и повышения собственной профессиональной компет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ладение педагогами содержанием ФГО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енение  критериев экспертного  заключения при работе над самоанализ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енение  критериев экспертного  заключения при   обобщении результатов за межаттестационный пери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ение  плана методической работы педаг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мение педагогов оформлять аттестационные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документ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мение педагогов оформлять аттестационные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атериал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мение педагогов формулировать проблему, тему, цели,  задачи самоанали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7" w:leader="none"/>
              </w:tabs>
              <w:snapToGrid w:val="false"/>
              <w:spacing w:before="0" w:after="120"/>
              <w:ind w:left="422" w:right="2" w:hanging="4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ше умение оказать эффективную помощь педагог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ие педагогов анализировать свою готовность к аттестации, поддерживать свою мотивац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ше умение    мотивировать  педагогов к саморазвит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ше умение    учитывать динамику профессионального развития педагог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Liberation Serif;MS PMincho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6:00Z</dcterms:created>
  <dc:creator>Admin</dc:creator>
  <dc:description/>
  <cp:keywords/>
  <dc:language>en-US</dc:language>
  <cp:lastModifiedBy>а</cp:lastModifiedBy>
  <dcterms:modified xsi:type="dcterms:W3CDTF">2016-11-28T06:33:00Z</dcterms:modified>
  <cp:revision>3</cp:revision>
  <dc:subject/>
  <dc:title>Анкета по выявлению  затруднений при подготовке педагогических работников к аттестации</dc:title>
</cp:coreProperties>
</file>