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ЗЫВ </w:t>
      </w:r>
    </w:p>
    <w:p>
      <w:pPr>
        <w:pStyle w:val="Normal"/>
        <w:shd w:fill="FFFFFF" w:val="clear"/>
        <w:spacing w:lineRule="atLeast" w:line="312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 семинар-практикум, проведённый  30  ноября 2016 года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теме: "</w:t>
      </w:r>
      <w:r>
        <w:rPr>
          <w:b/>
          <w:i/>
          <w:sz w:val="28"/>
          <w:szCs w:val="28"/>
        </w:rPr>
        <w:t>«Аттестация педагогических работников как способ оценки профессиональной деятельности»</w:t>
      </w:r>
      <w:r>
        <w:rPr>
          <w:b/>
          <w:bCs/>
          <w:i/>
          <w:iCs/>
          <w:color w:val="000000"/>
          <w:sz w:val="28"/>
          <w:szCs w:val="28"/>
        </w:rPr>
        <w:t xml:space="preserve">"в  </w:t>
      </w:r>
      <w:r>
        <w:rPr>
          <w:b/>
          <w:i/>
          <w:sz w:val="28"/>
          <w:szCs w:val="28"/>
        </w:rPr>
        <w:t>МКОУ Белоярская СОШ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b w:val="false"/>
          <w:sz w:val="28"/>
          <w:szCs w:val="28"/>
        </w:rPr>
        <w:t xml:space="preserve">       На семинаре присутствовали заместители директоров по учебно-воспитательной работе, а так же заместитель начальника управления образования Сайчук И.В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еминар был посвящен важным вопросам </w:t>
      </w:r>
      <w:r>
        <w:rPr>
          <w:sz w:val="28"/>
          <w:szCs w:val="28"/>
        </w:rPr>
        <w:t>обеспечения условий для непрерывного развития профессиональных компетенций педагогов района в части управления качеством образования. Неотъемлемым фактором этого является а</w:t>
      </w:r>
      <w:r>
        <w:rPr>
          <w:color w:val="000000"/>
          <w:sz w:val="28"/>
          <w:szCs w:val="28"/>
        </w:rPr>
        <w:t>ттестация педагогических работников как способ оценки профессиональной деятельности. В структуре семинара было выделено две части: практикум в виде открытых уроков, которые проходили в первой части семинара. Участникам семинара было предложено многообразие открытых уроков: литературное чтение в 4 классе, биология (факультативное занятие) в 5 классе, математика в 9 классе, русский язык во 2 классе, физическая культура в 6 классе и ОБЖ в 7 классе.</w:t>
      </w:r>
    </w:p>
    <w:p>
      <w:pPr>
        <w:pStyle w:val="Normal"/>
        <w:tabs>
          <w:tab w:val="clear" w:pos="708"/>
          <w:tab w:val="left" w:pos="924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 присутствующие отметили, что все цели  предложенных уроков  были достигнуты, уроки были интересные, необычные, учебный материал подобран доступно, теоретически и методически грамотно. Этому способствовали необходимые теоретические пояснения, изрядное количество детально разнообразных заданий различных уровней сложности, профессионально, грамотно и четко представленные учителями. Применяемые на уроках  технологии, методы и приемы учебной деятельности были направлены на умелое управление качеством обучения на каждом этапе  урока. Методическая копилка каждого участника семинара была пополнена необходимым дидактическим раздаточным материалом на бумажных и электронных носителях. </w:t>
      </w:r>
    </w:p>
    <w:p>
      <w:pPr>
        <w:pStyle w:val="Normal"/>
        <w:tabs>
          <w:tab w:val="clear" w:pos="708"/>
          <w:tab w:val="left" w:pos="924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часть семинара была посвящена следующим вопросам: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+mj-ea" w:cs="+mj-cs"/>
          <w:bCs/>
          <w:kern w:val="2"/>
          <w:sz w:val="28"/>
          <w:szCs w:val="28"/>
          <w:lang w:val="ru-RU"/>
        </w:rPr>
        <w:t>Актуальные направления деятельности учебно-методических центров</w:t>
      </w:r>
      <w:r>
        <w:rPr>
          <w:rFonts w:eastAsia="+mj-ea" w:cs="+mj-cs"/>
          <w:bCs/>
          <w:kern w:val="2"/>
          <w:sz w:val="72"/>
          <w:szCs w:val="72"/>
          <w:lang w:val="ru-RU"/>
        </w:rPr>
        <w:t xml:space="preserve"> </w:t>
      </w:r>
      <w:r>
        <w:rPr>
          <w:rFonts w:eastAsia="+mj-ea" w:cs="+mj-cs"/>
          <w:bCs/>
          <w:kern w:val="2"/>
          <w:sz w:val="28"/>
          <w:szCs w:val="28"/>
          <w:lang w:val="ru-RU"/>
        </w:rPr>
        <w:t>(УМЦ) по реализации проекта УКО – директор МКОУ Белоярская СОШ  Лопатина Т.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аттестации педагогических кадров в ОУ – заместитель директора по УВР Украинцева Н.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рекомендаций по диагностике профессиональных достижений учителя  в практике ОУ - заместитель директора по УВР Украинцева Н.В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торы подготовили для участников семинара большой пакет готовых материалов, который могут применять в своей работе заместители директоров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ероприятие подготовлено и проведено на высоком уровне, все материалы семинара рекомендованы для использования в практической деятельност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очу выразить огромную благодарность Лопатиной Татьяне Викторовне и Украинцевой Надежде Владимировне, а также всем молодым и уже опытным учителям  за прекрасно организованный и проведенный семинар, на котором мы почерпнули для себя много нового, полезного, очень важного и такого необходимого в нашей работе.</w:t>
      </w:r>
    </w:p>
    <w:p>
      <w:pPr>
        <w:pStyle w:val="Normal"/>
        <w:ind w:firstLine="426"/>
        <w:jc w:val="right"/>
        <w:rPr/>
      </w:pPr>
      <w:r>
        <w:rPr>
          <w:color w:val="000000"/>
          <w:sz w:val="28"/>
          <w:szCs w:val="28"/>
          <w:shd w:fill="FFFFFF" w:val="clear"/>
        </w:rPr>
        <w:t xml:space="preserve">Заместитель директора по УВР МКОУ Сокурская СОШ № 19 </w:t>
      </w:r>
    </w:p>
    <w:p>
      <w:pPr>
        <w:pStyle w:val="Normal"/>
        <w:ind w:firstLine="426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аева В.И. </w:t>
      </w:r>
    </w:p>
    <w:sectPr>
      <w:type w:val="nextPage"/>
      <w:pgSz w:w="11906" w:h="16838"/>
      <w:pgMar w:left="1260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rFonts w:ascii="Cambria" w:hAnsi="Cambria" w:eastAsia="+mj-ea" w:cs="+mj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+mj-ea" w:cs="+mj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2:00Z</dcterms:created>
  <dc:creator>lipaka</dc:creator>
  <dc:description/>
  <cp:keywords/>
  <dc:language>en-US</dc:language>
  <cp:lastModifiedBy>а</cp:lastModifiedBy>
  <dcterms:modified xsi:type="dcterms:W3CDTF">2016-12-09T09:28:00Z</dcterms:modified>
  <cp:revision>7</cp:revision>
  <dc:subject/>
  <dc:title>ОТЗЫВ </dc:title>
</cp:coreProperties>
</file>